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 Date: _________________ Period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  <w:sz w:val="28"/>
          <w:szCs w:val="28"/>
        </w:rPr>
        <w:t>Solving Formulas for a Variable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/>
      </w:pPr>
      <w:r>
        <w:rPr/>
        <w:t>Directions: Solve each equation for the indicated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 = lw, for w</w:t>
        <w:tab/>
        <w:tab/>
        <w:tab/>
        <w:t>2) V = lwh, for h</w:t>
        <w:tab/>
        <w:tab/>
        <w:tab/>
        <w:t>3) P = 4s, for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I = Prt, for P</w:t>
        <w:tab/>
        <w:tab/>
        <w:tab/>
        <w:t>5) P = a + b + c, for a</w:t>
        <w:tab/>
        <w:tab/>
        <w:tab/>
        <w:t>6) C = 2πr, for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 = rt, for t</w:t>
        <w:tab/>
        <w:tab/>
        <w:tab/>
        <w:tab/>
        <w:t>8) A = bh, for h</w:t>
        <w:tab/>
        <w:tab/>
        <w:tab/>
        <w:t xml:space="preserve">9) A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for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A = s</w:t>
      </w:r>
      <w:r>
        <w:rPr>
          <w:vertAlign w:val="superscript"/>
        </w:rPr>
        <w:t>2</w:t>
      </w:r>
      <w:r>
        <w:rPr/>
        <w:t>, for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: Do you know what each of the formulas above is used for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2:34:00Z</dcterms:created>
  <dc:creator> </dc:creator>
  <dc:description/>
  <dc:language>en-US</dc:language>
  <cp:lastModifiedBy> </cp:lastModifiedBy>
  <dcterms:modified xsi:type="dcterms:W3CDTF">2008-07-09T22:56:00Z</dcterms:modified>
  <cp:revision>3</cp:revision>
  <dc:subject/>
  <dc:title>Name: _________________________________________ Date: _________________ Period: _________</dc:title>
</cp:coreProperties>
</file>